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lef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：        </w:t>
      </w:r>
    </w:p>
    <w:p>
      <w:pPr>
        <w:pStyle w:val="Normal"/>
        <w:widowControl/>
        <w:spacing w:lineRule="atLeast" w:line="540"/>
        <w:jc w:val="center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国家开放大学学习网基础数据</w:t>
      </w:r>
    </w:p>
    <w:tbl>
      <w:tblPr>
        <w:tblW w:w="9105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30"/>
        <w:gridCol w:w="5520"/>
      </w:tblGrid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指标含义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生师比    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有选课学生总人数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上线教师总人数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2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上线学生比例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上线学生总人数与学习网注册学生总人数的百分比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3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上线教师比例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上线教师总人数与学习网注册教师总人数的百分比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4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课程责任教师配置率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配置责任教师的课程数与学习网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有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生选课的课程数的百分比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5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网络课程班级辅导教师配置率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配置了辅导教师的教学班与教学班总数的百分比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6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生总在线行为次数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学生总在线行为次数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7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生总在线天数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学生总在线天数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8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生人均在线行为次数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学生总在线行为次数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上线学生总人数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9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生人均上线天数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学生总在线天数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上线学生总人数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1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教师总在线行为次数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教师总在线行为次数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11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教师总在线天数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教师总在线天数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12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教师人均在线行为次数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教师总在线行为次数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上线教师总人数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13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教师人均上线天数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教师总在线天数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上线教师总人数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bidi="ar"/>
              </w:rPr>
              <w:t>14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生贴回复率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bidi="ar"/>
              </w:rPr>
              <w:t>学习网教师回复学生帖总数与全部学生贴总数的百分比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0-04-30T00:4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